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fghanist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val="en-US" w:bidi="th-TH"/>
                              </w:rPr>
                              <w:t>List of Developing Count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3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  <w:szCs w:val="36"/>
                          <w:lang w:val="en-US"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val="en-US" w:bidi="th-TH"/>
                        </w:rPr>
                        <w:t>List of Developing Coun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lbania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</w:rPr>
        <w:t xml:space="preserve">Alger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merican Samo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ngol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nguill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ntigua and Barbud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rgentin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ahama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ahrai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angladesh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arbado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elize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eni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ermud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huta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oliv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osnia and Herzegovin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otswan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razil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ritish Indian Ocean Territory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ritish Virgin Island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runei Darussalam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ulgar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urkina Faso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urundi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ambod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ameroo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ape Verde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ayman Island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entral African Republic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had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hile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hina, People’s Republic of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olumb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omoro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ongo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ongo, Democratic Republic of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ook Island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osta Ric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ote d’Ivoire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roat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ub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ypru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zech Republic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Djibouti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Dominic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Dominican Republic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ast Timor (Timor-Leste)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cuador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gypt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l Salvador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quatorial Guine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ritre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thiop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Falkland Island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iji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Former Yugoslav Republic Of Macedon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French Polynes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Gabo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Gamb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Ghan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Gibraltar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Grenad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Guam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Guatemal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Guine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Guinea-Bissau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Guyan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Haiti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Hondura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Hong Kong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Hungary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nd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ndones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ra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raq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srael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Jamaic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Johnston Island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Jorda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Keny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Kiribati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Korea, Democratic People’s Republic of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Korea, Republic of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uwait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ao People’s Democratic Republic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ebano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esotho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iber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ibyan Arab Jamahiriy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cao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dagascar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lawi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lays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ldive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li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lt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riana Island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rshall Islands, Republic of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uritan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uritiu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exico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icronesia, Federated States of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idway Island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ongol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ontserrat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orocco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ozambique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yanmar, Union of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amib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auru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epal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etherlands Antille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ew Caledon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icaragu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iger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iger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iue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Oma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akista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alau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anam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apua New Guine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araguay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eru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hilippine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itcairn Island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oland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Qatar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Roman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Rwand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amo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ao Tome and Principe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audi Arab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enegal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eychelle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ierra Leone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ingapore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lovak Republic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loven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olomon Island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omal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outh Georgia and the South Sandwich Island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ri Lank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t Christopher and Nevis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t Helen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t Luc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t Pierre and Miquelo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t Vincent and the Grenadines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udan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uriname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waziland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yrian Arab Republic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Taiwan Province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anzania, United Republic of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erritories administered by the Palestinian Authority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Togo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Tokelau Island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Tong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Trinidad and Tobago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Tunis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Turkey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Turks and Caicos Island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Tuvalu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Ugand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nited Arab Emirates (Abu Dhabi, Dubai, Sharjah, Ajman, Umm al Qaiwain, Fujairah, Ras al Khaimah)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Uruguay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Vanuatu.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Venezuel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Vietnam, Socialist Republic of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Virgin Islands of the United State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Wake Island </w:t>
      </w:r>
    </w:p>
    <w:p>
      <w:pPr>
        <w:pStyle w:val="Normal"/>
        <w:widowControl/>
        <w:rPr>
          <w:rFonts w:ascii="Arial,Bold;Arial" w:hAnsi="Arial,Bold;Arial" w:cs="Arial,Bold;Arial"/>
        </w:rPr>
      </w:pPr>
      <w:r>
        <w:rPr>
          <w:rFonts w:cs="TimesNewRoman;Times New Roman" w:ascii="TimesNewRoman;Times New Roman" w:hAnsi="TimesNewRoman;Times New Roman"/>
        </w:rPr>
        <w:t xml:space="preserve">Wallis and Futuna Islands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Yemen, Republic of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Zambia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Zimbabwe </w:t>
      </w:r>
    </w:p>
    <w:p>
      <w:pPr>
        <w:pStyle w:val="Normal"/>
        <w:rPr>
          <w:rFonts w:ascii="TimesNewRoman;Times New Roman" w:hAnsi="TimesNewRoman;Times New Roman" w:cs="TimesNewRoman;Times New Roman"/>
          <w:lang w:bidi="th-TH"/>
        </w:rPr>
      </w:pPr>
      <w:r>
        <w:rPr>
          <w:rFonts w:cs="TimesNewRoman;Times New Roman" w:ascii="TimesNewRoman;Times New Roman" w:hAnsi="TimesNewRoman;Times New Roman"/>
          <w:lang w:bidi="th-T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CG Times;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21:44:00Z</dcterms:created>
  <dc:creator>padungsak</dc:creator>
  <dc:description/>
  <dc:language>en-US</dc:language>
  <cp:lastModifiedBy>padungsak</cp:lastModifiedBy>
  <dcterms:modified xsi:type="dcterms:W3CDTF">2005-04-22T21:44:00Z</dcterms:modified>
  <cp:revision>2</cp:revision>
  <dc:subject/>
  <dc:title>Afghanistan </dc:title>
</cp:coreProperties>
</file>